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hanging="0"/>
        <w:rPr/>
      </w:pPr>
      <w:r>
        <w:rPr/>
        <w:drawing>
          <wp:inline distT="0" distB="0" distL="0" distR="0">
            <wp:extent cx="99504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</w:t>
      </w:r>
      <w:r>
        <w:rPr/>
        <w:object w:dxaOrig="1514" w:dyaOrig="17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9pt;height:49.55pt" filled="f" o:ole="">
            <v:imagedata r:id="rId4" o:title=""/>
          </v:shape>
          <o:OLEObject Type="Embed" ProgID="" ShapeID="ole_rId3" DrawAspect="Content" ObjectID="_407174769" r:id="rId3"/>
        </w:object>
      </w:r>
      <w:r>
        <w:rPr/>
        <w:t xml:space="preserve">                                         </w:t>
      </w:r>
      <w:r>
        <w:rPr>
          <w:rFonts w:eastAsia="Arial" w:cs="Arial" w:ascii="Arial" w:hAnsi="Arial"/>
          <w:b w:val="false"/>
          <w:bCs w:val="false"/>
          <w:sz w:val="16"/>
        </w:rPr>
        <w:t xml:space="preserve"> </w:t>
      </w:r>
      <w:r>
        <w:rPr>
          <w:rFonts w:cs="Arial" w:ascii="Arial" w:hAnsi="Arial"/>
          <w:b w:val="false"/>
          <w:bCs w:val="false"/>
          <w:sz w:val="16"/>
        </w:rPr>
        <w:t>ATTESTATO DI QUALITA’ – 200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795020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328930" cy="30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0"/>
          <w:szCs w:val="20"/>
        </w:rPr>
        <w:drawing>
          <wp:inline distT="0" distB="0" distL="0" distR="0">
            <wp:extent cx="27432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327660" cy="11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</w:t>
      </w:r>
      <w:r>
        <w:rPr/>
        <w:t>ISTITUTO COMPRENSIVO CAMAIORE 3°</w:t>
      </w:r>
    </w:p>
    <w:p>
      <w:pPr>
        <w:pStyle w:val="Subtitle"/>
        <w:rPr/>
      </w:pPr>
      <w:r>
        <w:rPr/>
        <w:t>Scuola dell’Infanzia - Primaria – Secondaria di 1°grado</w:t>
      </w:r>
    </w:p>
    <w:p>
      <w:pPr>
        <w:pStyle w:val="Normal"/>
        <w:jc w:val="center"/>
        <w:rPr/>
      </w:pPr>
      <w:r>
        <w:rPr/>
        <w:t>Via Giacosa 55040 Capezzano Pianore Tel. 0584913034 - Fax 058491560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cod.mec.: </w:t>
      </w:r>
      <w:r>
        <w:rPr>
          <w:sz w:val="22"/>
          <w:lang w:val="fr-FR"/>
        </w:rPr>
        <w:t xml:space="preserve">LUIC81100P – </w:t>
      </w:r>
      <w:r>
        <w:rPr>
          <w:lang w:val="fr-FR"/>
        </w:rPr>
        <w:t>e-mail:</w:t>
      </w:r>
      <w:r>
        <w:rPr>
          <w:sz w:val="22"/>
          <w:lang w:val="fr-FR"/>
        </w:rPr>
        <w:t xml:space="preserve">: </w:t>
      </w:r>
      <w:hyperlink r:id="rId9">
        <w:r>
          <w:rPr>
            <w:rStyle w:val="InternetLink"/>
            <w:lang w:val="fr-FR"/>
          </w:rPr>
          <w:t>luic81100p@istruzione.it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lang w:val="fr-FR"/>
        </w:rPr>
        <w:t xml:space="preserve">                                                                </w:t>
      </w:r>
      <w:r>
        <w:rPr>
          <w:rFonts w:cs="Tahoma" w:ascii="Tahoma" w:hAnsi="Tahoma"/>
          <w:sz w:val="28"/>
          <w:szCs w:val="28"/>
        </w:rPr>
        <w:t>a.s.2017/18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ano Annuale per l’Inclusion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 – analisi dei punti di forza e di critic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63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levazione dei BES presenti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: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ifficoltà rilevate dal team con protocollo istituto.</w:t>
            </w:r>
            <w:r>
              <w:rPr>
                <w:rFonts w:cs="Tahoma" w:ascii="Tahoma" w:hAnsi="Tahoma"/>
                <w:b/>
                <w:color w:val="993300"/>
                <w:sz w:val="20"/>
                <w:szCs w:val="20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antaggio (indicare il disagio prevalent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Socio-economic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as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20"/>
        <w:gridCol w:w="163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orse professionali specifich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evalentemente utilizzate in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egnanti di sostegn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EC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istenti alla comunicazio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zioni strumentali / coordiname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ti di Istituto (disabilità, DSA, BES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pedagogisti e affini esterni/intern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tutor/ment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37"/>
        <w:gridCol w:w="163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docenti curricolar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ttraverso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tori di classe e simi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con specifica formazion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i doc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71"/>
        <w:gridCol w:w="566"/>
        <w:gridCol w:w="566"/>
        <w:gridCol w:w="71"/>
        <w:gridCol w:w="495"/>
        <w:gridCol w:w="566"/>
        <w:gridCol w:w="5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personale ATA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alunni disab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inclusione / laborator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famiglie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zione /formazione su genitorialità e psicopedagogia dell’età evolut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progetti di inclusion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attività di promozione della comunità educant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servizi sociosanitari territoriali e istituzioni deputate alla sicurezza. Rapporti con CTS / C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CTS / C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privato sociale e volontariato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a livello di reti di scuol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zione docen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e metodologie educativo-didattiche / gestione della class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speciale e progetti educativo-didattici a prevalente tematica inclus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interculturale / italiano L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icologia e psicopatologia dell’età evolutiva (compresi DSA, ADHD, ecc.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formazione su specifiche disabilità (autismo, ADHD, Dis. Intellettive, sensoriali…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ntesi dei punti di forza e di criticità rilevati*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tti organizzativi e gestionali coinvolti nel cambiamento inclus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ibilità di strutturare percorsi specifici di formazione e aggiornamento degli insegn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strategie di valutazione coerenti con prassi inclusive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interno della scuo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esterno della scuola, in rapporto ai diversi servizi esistenti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olo delle famiglie e della comunità nel dare supporto e nel partecipare alle decisioni che riguardano l’organizzazione delle attività educative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iluppo di un curricolo attento alle diversità e alla promozione di percorsi formativi inclusivi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delle risorse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* = 0: per niente 1: poco 2: abbastanza 3: molto 4 moltissimo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dattato dagli indicatori UNESCO per la valutazione del grado di inclusività dei sistemi scolasti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I – Obiettivi di incremento dell’inclusività proposti per il prossimo an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spetti organizzativi e gestionali coinvolti nel cambiamento inclusivo </w:t>
            </w:r>
            <w:r>
              <w:rPr>
                <w:rFonts w:cs="Tahoma" w:ascii="Tahoma" w:hAnsi="Tahoma"/>
                <w:sz w:val="20"/>
                <w:szCs w:val="20"/>
              </w:rPr>
              <w:t>(chi fa cosa, livelli di responsabilità nelle pratiche di intervento, ecc.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1C1C1C"/>
                <w:sz w:val="20"/>
                <w:szCs w:val="20"/>
              </w:rPr>
            </w:pPr>
            <w:r>
              <w:rPr>
                <w:rFonts w:cs="Tahoma" w:ascii="Tahoma" w:hAnsi="Tahoma"/>
                <w:color w:val="1C1C1C"/>
                <w:sz w:val="20"/>
                <w:szCs w:val="20"/>
              </w:rPr>
              <w:t>LA SCUO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414141"/>
                <w:sz w:val="20"/>
                <w:szCs w:val="20"/>
              </w:rPr>
              <w:t>Elabora, inserendola nel PTOF, una politica di promozione dell’integrazione e dell’inclusione condivisa tra il personale (Piano annuale per l’Inclusione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414141"/>
                <w:sz w:val="20"/>
                <w:szCs w:val="20"/>
              </w:rPr>
            </w:pPr>
            <w:r>
              <w:rPr>
                <w:rFonts w:cs="Tahoma" w:ascii="Tahoma" w:hAnsi="Tahoma"/>
                <w:color w:val="414141"/>
                <w:sz w:val="20"/>
                <w:szCs w:val="20"/>
              </w:rPr>
              <w:t>Definisce al proprio interno una struttura di organizzazione e coordinamento degli interventi rivolti alla disabilità e al disagio scolastico (GLI: gruppo di lavoro per l’inclusione ), definendo ruoli di referenza interna ed esterna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414141"/>
                <w:sz w:val="20"/>
                <w:szCs w:val="20"/>
              </w:rPr>
            </w:pPr>
            <w:r>
              <w:rPr>
                <w:rFonts w:cs="Tahoma" w:ascii="Tahoma" w:hAnsi="Tahoma"/>
                <w:color w:val="414141"/>
                <w:sz w:val="20"/>
                <w:szCs w:val="20"/>
              </w:rPr>
              <w:t xml:space="preserve">Sensibilizza la famiglia a farsi carico del problema, elaborando un progetto educativo condiviso e invitandola a farsi aiutare, attraverso l’accesso ai servizi ( ASL e/o servizi sociali )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estisce le risorse umane impiegate sul sostegno in maniera equa, promuovendo una ripartizione di orari volti allo scambio, alla condivisione e alla collaborazion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1C1C1C"/>
                <w:sz w:val="20"/>
                <w:szCs w:val="20"/>
              </w:rPr>
              <w:t>IL DIGENTE SCOLASIC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1C1C1C"/>
                <w:sz w:val="20"/>
                <w:szCs w:val="20"/>
              </w:rPr>
            </w:pPr>
            <w:r>
              <w:rPr>
                <w:rFonts w:cs="Tahoma" w:ascii="Tahoma" w:hAnsi="Tahoma"/>
                <w:color w:val="414141"/>
                <w:sz w:val="20"/>
                <w:szCs w:val="20"/>
              </w:rPr>
              <w:t>Convoca e presiede il GLI (in sua assenza la FS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414141"/>
                <w:sz w:val="20"/>
                <w:szCs w:val="20"/>
              </w:rPr>
            </w:pPr>
            <w:r>
              <w:rPr>
                <w:rFonts w:cs="Tahoma" w:ascii="Tahoma" w:hAnsi="Tahoma"/>
                <w:color w:val="414141"/>
                <w:sz w:val="20"/>
                <w:szCs w:val="20"/>
              </w:rPr>
              <w:t>Viene informato dal Coordinatore di Classe e/o Coordinatore BES rispetto agli sviluppi del caso considerato. Convoca e presiede il Consiglio di Classe/Interclasse/Intersezion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414141"/>
                <w:sz w:val="20"/>
                <w:szCs w:val="20"/>
              </w:rPr>
            </w:pPr>
            <w:r>
              <w:rPr>
                <w:rFonts w:cs="Tahoma" w:ascii="Tahoma" w:hAnsi="Tahoma"/>
                <w:color w:val="414141"/>
                <w:sz w:val="20"/>
                <w:szCs w:val="20"/>
              </w:rPr>
              <w:t>IL DSGA conferisce agli assistenti di base incarichi per sostenere nell’autonomia personale gli alunni in stato di gravità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1C1C1C"/>
                <w:sz w:val="20"/>
                <w:szCs w:val="20"/>
              </w:rPr>
            </w:pPr>
            <w:r>
              <w:rPr>
                <w:rFonts w:cs="Tahoma" w:ascii="Tahoma" w:hAnsi="Tahoma"/>
                <w:color w:val="1C1C1C"/>
                <w:sz w:val="20"/>
                <w:szCs w:val="20"/>
              </w:rPr>
              <w:t>LE TRE FUNZIONI STRUMENTAL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ahoma" w:ascii="Tahoma" w:hAnsi="Tahoma"/>
                <w:color w:val="414141"/>
                <w:sz w:val="20"/>
                <w:szCs w:val="20"/>
              </w:rPr>
              <w:t>Collaborano con il Dirigente Scolastico, raccordano le diverse realtà (Scuola, ASL. Famiglie, enti territoriali…),  rendicontano al Collegio docenti, partecipano e coordinano il GLI</w:t>
            </w:r>
            <w:r>
              <w:rPr>
                <w:rFonts w:cs="Tahoma" w:ascii="Tahoma" w:hAnsi="Tahoma"/>
                <w:sz w:val="20"/>
                <w:szCs w:val="20"/>
              </w:rPr>
              <w:t xml:space="preserve"> inoltre si occupano: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ella rilevazione dei BES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elle procedure per l’individuazione di nuovi alunni BE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ella raccolta della documentazion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della verifica periodica delle pratiche inclusive della didattica programmata, aggiornano eventuali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modifiche ai PDP ed ai PEI e accompagnano le situazioni in evoluzione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verificano e osservano il grado d’inclusività della scuola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1C1C1C"/>
                <w:sz w:val="20"/>
                <w:szCs w:val="20"/>
              </w:rPr>
              <w:t xml:space="preserve">I CONSIGLI DI CLASSE/interclasse/intersezione </w:t>
            </w:r>
            <w:r>
              <w:rPr>
                <w:rFonts w:cs="Tahoma" w:ascii="Tahoma" w:hAnsi="Tahoma"/>
                <w:color w:val="414141"/>
                <w:sz w:val="20"/>
                <w:szCs w:val="20"/>
              </w:rPr>
              <w:t xml:space="preserve">, informano il Dirigente e la famiglia della situazione/problema. Effettuano un primo incontro con i genitori. Collaborano all’osservazione sistematica e alla raccolta </w:t>
            </w:r>
            <w:r>
              <w:rPr>
                <w:rFonts w:cs="Tahoma" w:ascii="Tahoma" w:hAnsi="Tahoma"/>
                <w:sz w:val="20"/>
                <w:szCs w:val="20"/>
              </w:rPr>
              <w:t>dati attraverso i protocolli d’Istituto. Analizzano i dati rilevati, prendono atto della relazione clinica, definiscono, condividono ed attuano il Profilo Dinamico Funzionale o un Piano Didattico Personalizzat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PDF) e il Piano Educativo Individualizzato (PEI) per l’alunno H, il PDP per tutti gli altri BES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FAMIGLIA: Informa il coordinatore di classe (o viene informata) della situazione/problema. Si attiva per portare il figlio da uno specialista ove necessario. Partecipa agli incontri con la scuola e con i servizi del territorio, condivide il Progetto e collabora alla sua realizzazione, attivando il proprio ruolo e la propria fun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ASL</w:t>
            </w:r>
            <w:r>
              <w:rPr>
                <w:rFonts w:cs="ArialMT-Identity-H" w:ascii="ArialMT-Identity-H" w:hAnsi="ArialMT-Identity-H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Effettua l’accertamento, fa la diagnosi e/o redige una relazione. Incontra la famiglia per la restituzione relativa all’accertamento effettuato. Fornisce supporto alla scuola durante i GLHO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E LOCALE offre il servizio di assistenza specialistica, servizio di trasporto e mensa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ERVIZIO SOCIAL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414141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 necessario viene aperta una collaborazione di rete, rispetto ai vari servizi offerti dal territorio. Partecipa agli incontri della scuola organizzati per i diversi alunni. E’ attivato e coinvolto rispetto al caso esaminato. Integra e condivide il PEI.</w:t>
            </w:r>
          </w:p>
        </w:tc>
      </w:tr>
      <w:tr>
        <w:trPr>
          <w:trHeight w:val="5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sibilità di strutturare percorsi specifici di formazione e aggiornamento degli insegnan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’ Istituto Comprensivo Camaiore 3° si è impegnato ad organizzare nel corrente anno scolastico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un corso di formazione sull’inclusione “A Scuola di Diversità”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Focus Group per conoscere e condividere strumenti di lavoro con alunni BES, strategie di condivisione con le famiglie e relazioni fra le varie figure che interagiscono nella class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muovere il corso organizzato dall’Aid sulla Dislessia. “Dislessia Amica”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’elemento ritenuto chiave e centrale da tutti è la “condivisione” “condividere deve essere un’abitudine per chi insegna”. L’impegno per realizzare questo importante obiettivo è stato preso in carico dalla D.S.  che favorirà per il prossimo anno scolastico, per quanto possibile, lo scambio dei ruoli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oltre l’Istituto è in rete con altre scuole della provincia di Lucca per l’adozione della nuova modulistica su base ICF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Rapporti con il CTS Capannori e CTI Massarosa tenuti dai docenti F.S.</w:t>
            </w:r>
          </w:p>
        </w:tc>
      </w:tr>
      <w:tr>
        <w:trPr>
          <w:trHeight w:val="19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ozione di strategie di valutazione coerenti con prassi inclusive;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lla stesura ed utilizzo dei PEI e dei PDP la valutazione sarà adeguata al percorso personale de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ngoli ragazzi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 prevedono: interrogazioni programmate, con diversa modulazione temporale; prove strutturate;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e scritte programmate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utare un alunno in difficoltà coinvolge in modo responsabile sia il singolo docente che i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siglio di classe nella sua interezza. …………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quanto riguarda le risorse esterne, l’Istituto collabora attivamente da anni con i servizi esistenti sul territorio (ASL, EELL, servizi sociali,…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 scuola usufruisce inoltre, del servizio di assistenza educativa messo a disposizione dal Comune di Camaiore (Cooperativa Gardenia) e  utilizza le figure degli assistenti educativi com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upporto a tutte le attività finalizzate all’inclusività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 scuola accoglie e offre tutoraggio ai nuovi insegnanti che fanno tirocini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’Istituto offre inoltre un servizio di supporto rivolto sia agli allievi che alle altre component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colastich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color w:val="00000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 livello psicologico con la presenza di una psicologa esperta in problematiche dell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viluppo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 livello nutrizionale con la presenza di operatori dell’ASL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Con gli esperti dell’ASL si organizzano incontri periodici, collaborando alle iniziative educative e di integrazione predisposte nel Piano di Inclusione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 collaborazione riguarda l’aggiornamento e/o la stesura del PDF  e il PI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oinvolgimento CTS e i CTI di cui la F.S è membro.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 scuola prevede di fornire informazioni e richiedere la collaborazione alle famiglie e all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omunità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quanto riguarda l’area dei diversamente abili, il rapporto docente di sostegno-famiglia è molt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trett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La corretta e completa compilazione dei PDP e la loro condivisione con le famiglie sono passagg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ndispensabili alla gestione dei percorsi personalizzati e al rapporto con le famiglie stesse. Quest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evono essere coinvolte nei passaggi essenziali del percorso scolastico dei figli anche com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ssunzione diretta di corresponsabilità educativa, in particolare nella gestione dei comportamenti e nella responsabilizzazione degli alunni rispetto agli impegni assunti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 il 2017-2018 è prevista l’informazione sui BES alle famiglie ciò consentirà un rinforzo di quanto trattato in sede scolastica e agevolerà il processo di inclusione e crescita degli alunni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viluppo di un curricolo attento alle diversità e alla promozione di percorsi formativi inclusivi;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CCOGLIENZ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oglienza di studenti con BES all’inizio del percorso scolastic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accoglienza di studenti con BES in corso d’ann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assaggio di informazioni relative a studenti con BES da un ordine di scuola all’altr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URRICOL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IETTIVO / COMPETENZ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ducativo relazionale tecnico – didattico relativo al progetto di vit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adattata rispetto al compito comune (in classe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fferenziata con materiale predisposto (in classe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ffiancamento / guida nell’attività comune (in classe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approfondimento / recupero a gruppi dentro la classe o per classi parallel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approfondimento / recupero individual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utoraggio tra pari (in classe o fuori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avori di gruppo tra pari in class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i piccolo gruppo fuori dalla class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ffiancamento / guida nell’attività individuale fuori dalla classe e nello studi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individuale autonom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alternativa, laboratori specific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NTENUT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un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ternativ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dott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acilitat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AZ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rganizzazione dello spazio aula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ttività da svolgere in ambienti diversi dall’aula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pazi attrezzat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uoghi extrascuol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MP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mpi aggiuntivi per l’esecuzione delle attività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TERIALI/STRUMENT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teriale predisposto, concreto, visivo, vocale, sonoro, musical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sti adattati, testi specifici, calcolatrice, formulari …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ppe, video, lavagna interattiva, computer, ausil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ERIFICH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mun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attat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fferenziate sulla base del PEI e PDP proposte in classe per ogni singola discipli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ALUTAZION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cente/i responsabili, altri educatori coinvol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ell’attività proposta ai bambini/alunni relativamente ai risultati attesi: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</w:rPr>
              <w:t>indicator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eguat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icac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estender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prorogar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 sospender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sufficien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Valorizzazione delle risorse esisten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plementare l’utilizzo della LIM che è uno strumento in grado di integrare vecchi e nuovi linguaggi: quelli della scuola e quelli della società multimediale. Valorizzare l’uso dei software in relazione agli obiettivi didattici che si vogliono raggiungere per favorire l’interazione e la partecipazione di tutti gli alunni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’utilizzo dei laboratori  soprattutto quello scientifico-tecnologico – musicale, artistico-espressivo presenti nella scuola per creare un contesto di apprendimento personalizzato che sa trasformare, valorizzandole anche le situazioni di potenziale difficoltà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Valorizzare le competenze specifiche di ogni docent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Valorizzare ed incentivare l’utilizzo di testi e software specifici presenti nell’Istituto, in grado di semplificare la didattica agli insegnanti di alunni Bes. 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cquisizione e distribuzione di risorse aggiuntive utilizzabili per la realizzazione dei progetti di inclusion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er poter attivare, monitorare, verificare e valutare gli esiti di un progetto di inclusione sarebber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ecessar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orse uman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ltre la formazione dei docenti che si ritiene indispensabil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isorse materiali e tecnologich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oordinamento tra le FS BES e  la FS Orientamento. 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Approvato dal Gruppo di Lavoro per l’Inclusione in data 29 giugno 2017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eliberato dal Collegio dei Docenti in data 29 giugno 2017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Allegati: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roposta di assegnazione organico di sostegno e altre risorse specifiche (AEC, Assistenti Comunicazione, ecc.)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MT-Identity-H">
    <w:charset w:val="00"/>
    <w:family w:val="swiss"/>
    <w:pitch w:val="default"/>
  </w:font>
  <w:font w:name="TimesNewRomanPSMT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true"/>
      <w:ind w:left="1800" w:hanging="360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bCs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cs="Times New Roman"/>
      <w:b/>
      <w:bCs/>
      <w:sz w:val="24"/>
      <w:szCs w:val="24"/>
    </w:rPr>
  </w:style>
  <w:style w:type="character" w:styleId="SottotitoloCarattere">
    <w:name w:val="Sottotitolo Carattere"/>
    <w:qFormat/>
    <w:rPr>
      <w:rFonts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hyperlink" Target="mailto:luic81100p@istruzione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24:00Z</dcterms:created>
  <dc:creator>Utente</dc:creator>
  <dc:description/>
  <dc:language>en-US</dc:language>
  <cp:lastModifiedBy>Anna Grazia</cp:lastModifiedBy>
  <cp:lastPrinted>2017-07-04T00:15:00Z</cp:lastPrinted>
  <dcterms:modified xsi:type="dcterms:W3CDTF">2017-10-09T17:24:00Z</dcterms:modified>
  <cp:revision>2</cp:revision>
  <dc:subject/>
  <dc:title>Scuola ____________________________________________a</dc:title>
</cp:coreProperties>
</file>