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highlight w:val="yellow"/>
              </w:rPr>
              <w:t>AREA COGNITIVA E NEUROPSICOLOGICA</w:t>
            </w:r>
            <w:r>
              <w:rPr>
                <w:rFonts w:cs="Arial" w:ascii="Arial" w:hAnsi="Arial"/>
                <w:b/>
              </w:rPr>
              <w:t xml:space="preserve">  </w:t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pacità mnestiche: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moria e breve e medio termin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po e uso delle capacità mnestich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pacità attentive: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ado di attenzione e concentrazione nelle attività curricolari e n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l’attenzione e la concentrazione dipendono da diversi fattori, fra cui: il tipo di attività proposte, il livello di difficoltà, il tempo, la motivazione, la presenza o meno dell’insegnante, la comprensione del linguaggio utilizzato per trasmettere l’informazione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ganizzazione spazio-temporale: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i comportamenti spontanei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i compiti strutturati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l piano della conoscenza dei rapporti di casualità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pacità cognitive: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’ capace (specificare in che modo):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/>
        </w:rPr>
        <w:t xml:space="preserve">                </w:t>
      </w:r>
      <w:r>
        <w:rPr>
          <w:rFonts w:eastAsia="Wingdings" w:cs="Wingdings" w:ascii="Wingdings" w:hAnsi="Wingdings"/>
          <w:b/>
        </w:rPr>
        <w:t>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i fare esperienze usando il proprio corpo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/>
        </w:rPr>
        <w:t xml:space="preserve">                </w:t>
      </w:r>
      <w:r>
        <w:rPr>
          <w:rFonts w:eastAsia="Wingdings" w:cs="Wingdings" w:ascii="Wingdings" w:hAnsi="Wingdings"/>
          <w:b/>
        </w:rPr>
        <w:t>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i fare esperienze usando gli oggetti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/>
        </w:rPr>
        <w:t xml:space="preserve">                </w:t>
      </w:r>
      <w:r>
        <w:rPr>
          <w:rFonts w:eastAsia="Wingdings" w:cs="Wingdings" w:ascii="Wingdings" w:hAnsi="Wingdings"/>
          <w:b/>
        </w:rPr>
        <w:t>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i operare con modalità iconiche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/>
        </w:rPr>
        <w:t xml:space="preserve">                </w:t>
      </w:r>
      <w:r>
        <w:rPr>
          <w:rFonts w:eastAsia="Wingdings" w:cs="Wingdings" w:ascii="Wingdings" w:hAnsi="Wingdings"/>
          <w:b/>
        </w:rPr>
        <w:t>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i operare con modalità simboliche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/>
        </w:rPr>
        <w:t xml:space="preserve">                </w:t>
      </w:r>
      <w:r>
        <w:rPr>
          <w:rFonts w:eastAsia="Wingdings" w:cs="Wingdings" w:ascii="Wingdings" w:hAnsi="Wingdings"/>
          <w:b/>
        </w:rPr>
        <w:t>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i fare previsioni</w:t>
      </w:r>
    </w:p>
    <w:p>
      <w:pPr>
        <w:pStyle w:val="Normal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’ capace di trasferire le competenze che possiede (specificare in che modo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rategie e stili di apprendimento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tonomia nel compito, barriere e facilitazioni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ianificazione (planning)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enuta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ntrollo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blem solving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so integrato di competenze diverse</w:t>
      </w:r>
    </w:p>
    <w:p>
      <w:pPr>
        <w:pStyle w:val="Normal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po di pensiero prevalente (verbale, visivo, musicale…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ventuali caratteristiche neuropsicologiche specifich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slessia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scalculia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sfasia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sortografia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cc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6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yellow"/>
              </w:rPr>
              <w:t>AREA AFFETTIVO-RELAZIONALE</w:t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lazioni con coetanei ed adulti. Atteggiamenti e sentimenti che il soggetto esprime nei confronti degli adulti e dei familiari, dei compagni, di oggetti e situazion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548DD4"/>
        </w:rPr>
      </w:pPr>
      <w:r>
        <w:rPr>
          <w:rFonts w:cs="Arial" w:ascii="Arial" w:hAnsi="Arial"/>
          <w:b/>
        </w:rPr>
        <w:t xml:space="preserve">Autostima / Emotività/ Umore/ Tolleranza alle frustrazioni/ Angoscia / Aggressività/ Isolamento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bitudini e interessi espressi in ambito scolastico rispetto a: alimentazione, gioco, attività spontanee, attività richieste, apprendiment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bitudini e interessi espressi dal soggetto in ambito extrascolastico, ad es. tempo libero in casa – televisione, amici, giochi, familiari, compiti … - e tempo libero fuori casa – doposcuola, sport, enti e associazioni, amici …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yellow"/>
              </w:rPr>
              <w:t>AREA COMUNICATIVA E LINGUISTICA</w:t>
            </w:r>
          </w:p>
        </w:tc>
      </w:tr>
    </w:tbl>
    <w:p>
      <w:pPr>
        <w:pStyle w:val="Normal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ngua/linguaggio prevalente del soggett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zzi comunicativi utilizzati: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enuti prevalenti o di interesse: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/>
        </w:rPr>
        <w:t xml:space="preserve">                </w:t>
      </w:r>
      <w:r>
        <w:rPr>
          <w:rFonts w:eastAsia="Wingdings" w:cs="Wingdings" w:ascii="Wingdings" w:hAnsi="Wingdings"/>
          <w:b/>
        </w:rPr>
        <w:t>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Esprime/non esprime/come esprime richieste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/>
        </w:rPr>
        <w:t xml:space="preserve">                </w:t>
      </w:r>
      <w:r>
        <w:rPr>
          <w:rFonts w:eastAsia="Wingdings" w:cs="Wingdings" w:ascii="Wingdings" w:hAnsi="Wingdings"/>
          <w:b/>
        </w:rPr>
        <w:t>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Esprime/non esprime/come esprime bisogni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/>
        </w:rPr>
        <w:t xml:space="preserve">                </w:t>
      </w:r>
      <w:r>
        <w:rPr>
          <w:rFonts w:eastAsia="Wingdings" w:cs="Wingdings" w:ascii="Wingdings" w:hAnsi="Wingdings"/>
          <w:b/>
        </w:rPr>
        <w:t>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Esprime/non esprime/come esprime informazioni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/>
        </w:rPr>
        <w:t xml:space="preserve">                </w:t>
      </w:r>
      <w:r>
        <w:rPr>
          <w:rFonts w:eastAsia="Wingdings" w:cs="Wingdings" w:ascii="Wingdings" w:hAnsi="Wingdings"/>
          <w:b/>
        </w:rPr>
        <w:t>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Esprime/non esprime/come esprime fantasticherie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/>
        </w:rPr>
        <w:t xml:space="preserve">                </w:t>
      </w:r>
      <w:r>
        <w:rPr>
          <w:rFonts w:eastAsia="Wingdings" w:cs="Wingdings" w:ascii="Wingdings" w:hAnsi="Wingdings"/>
          <w:b/>
        </w:rPr>
        <w:t>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Esprime/non esprime/come esprime interessi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/>
        </w:rPr>
        <w:t xml:space="preserve">                </w:t>
      </w:r>
      <w:r>
        <w:rPr>
          <w:rFonts w:eastAsia="Wingdings" w:cs="Wingdings" w:ascii="Wingdings" w:hAnsi="Wingdings"/>
          <w:b/>
        </w:rPr>
        <w:t>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Esprime/non esprime/come esprime sentimenti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/>
        </w:rPr>
        <w:t xml:space="preserve">                </w:t>
      </w:r>
      <w:r>
        <w:rPr>
          <w:rFonts w:eastAsia="Wingdings" w:cs="Wingdings" w:ascii="Wingdings" w:hAnsi="Wingdings"/>
          <w:b/>
        </w:rPr>
        <w:t>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Esprime/non esprime/come esprime emozioni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/>
        </w:rPr>
        <w:t xml:space="preserve">                </w:t>
      </w:r>
      <w:r>
        <w:rPr>
          <w:rFonts w:eastAsia="Wingdings" w:cs="Wingdings" w:ascii="Wingdings" w:hAnsi="Wingdings"/>
          <w:b/>
        </w:rPr>
        <w:t>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Esprime/non esprime/come esprime problemi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108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ngua/linguaggio prevalente compreso dal soggetto (inclusa descrizione del livello di comprensione sintattica e semantica)</w:t>
      </w:r>
    </w:p>
    <w:p>
      <w:pPr>
        <w:pStyle w:val="Normal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prensione ed esecuzione/produzione: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/>
        </w:rPr>
        <w:t xml:space="preserve">                </w:t>
      </w:r>
      <w:r>
        <w:rPr>
          <w:rFonts w:eastAsia="Wingdings" w:cs="Wingdings" w:ascii="Wingdings" w:hAnsi="Wingdings"/>
          <w:b/>
        </w:rPr>
        <w:t>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Comprende messaggi gestuali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/>
        </w:rPr>
        <w:t xml:space="preserve">                </w:t>
      </w:r>
      <w:r>
        <w:rPr>
          <w:rFonts w:eastAsia="Wingdings" w:cs="Wingdings" w:ascii="Wingdings" w:hAnsi="Wingdings"/>
          <w:b/>
        </w:rPr>
        <w:t>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Comprende messaggi per immagini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/>
        </w:rPr>
        <w:t xml:space="preserve">                </w:t>
      </w:r>
      <w:r>
        <w:rPr>
          <w:rFonts w:eastAsia="Wingdings" w:cs="Wingdings" w:ascii="Wingdings" w:hAnsi="Wingdings"/>
          <w:b/>
        </w:rPr>
        <w:t>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Comprende messaggi simbolici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/>
        </w:rPr>
        <w:t xml:space="preserve">                </w:t>
      </w:r>
      <w:r>
        <w:rPr>
          <w:rFonts w:eastAsia="Wingdings" w:cs="Wingdings" w:ascii="Wingdings" w:hAnsi="Wingdings"/>
          <w:b/>
        </w:rPr>
        <w:t>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Comprende messaggi orali </w:t>
      </w:r>
    </w:p>
    <w:p>
      <w:pPr>
        <w:pStyle w:val="Normal"/>
        <w:ind w:left="1416" w:hanging="0"/>
        <w:rPr/>
      </w:pPr>
      <w:r>
        <w:rPr>
          <w:rFonts w:eastAsia="Wingdings" w:cs="Wingdings" w:ascii="Wingdings" w:hAnsi="Wingdings"/>
          <w:b/>
        </w:rPr>
        <w:t>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Comprende messaggi scritti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/>
        </w:rPr>
        <w:t xml:space="preserve">                </w:t>
      </w:r>
      <w:r>
        <w:rPr>
          <w:rFonts w:eastAsia="Wingdings" w:cs="Wingdings" w:ascii="Wingdings" w:hAnsi="Wingdings"/>
          <w:b/>
        </w:rPr>
        <w:t>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E’ capace di seguire/produrre messaggi gestuali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/>
        </w:rPr>
        <w:t xml:space="preserve">                </w:t>
      </w:r>
      <w:r>
        <w:rPr>
          <w:rFonts w:eastAsia="Wingdings" w:cs="Wingdings" w:ascii="Wingdings" w:hAnsi="Wingdings"/>
          <w:b/>
        </w:rPr>
        <w:t>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E’ capace di seguire/produrre messaggi per immagini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/>
        </w:rPr>
        <w:t xml:space="preserve">                </w:t>
      </w:r>
      <w:r>
        <w:rPr>
          <w:rFonts w:eastAsia="Wingdings" w:cs="Wingdings" w:ascii="Wingdings" w:hAnsi="Wingdings"/>
          <w:b/>
        </w:rPr>
        <w:t>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E’ capace di seguire/produrre messaggi simbolici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/>
        </w:rPr>
        <w:t xml:space="preserve">                </w:t>
      </w:r>
      <w:r>
        <w:rPr>
          <w:rFonts w:eastAsia="Wingdings" w:cs="Wingdings" w:ascii="Wingdings" w:hAnsi="Wingdings"/>
          <w:b/>
        </w:rPr>
        <w:t>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E’ capace di seguire/produrre messaggi orali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/>
        </w:rPr>
        <w:t xml:space="preserve">                </w:t>
      </w:r>
      <w:r>
        <w:rPr>
          <w:rFonts w:eastAsia="Wingdings" w:cs="Wingdings" w:ascii="Wingdings" w:hAnsi="Wingdings"/>
          <w:b/>
        </w:rPr>
        <w:t>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E’ capace di seguire/produrre messaggi scritti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ementi che possono interferire con/aumentare/diminuire la comprensione/produzione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yellow"/>
              </w:rPr>
              <w:t>AREA SENSORIALE E PERCETTIVA</w:t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unzionalità visiva e parametri percettivi: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ordinazione visuo-motoria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parazione figura sfondo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stanza della forma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izioni e relazioni spaziali in un ambiente</w:t>
      </w:r>
    </w:p>
    <w:p>
      <w:pPr>
        <w:pStyle w:val="Normal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unzionalità uditiva e parametri percettivi: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ordinazione uditivo-motoria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parazione figura sfondo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fferenziazione silenzio-sonorità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namica timbrica (o dinamica della forma sonora)</w:t>
      </w:r>
    </w:p>
    <w:p>
      <w:pPr>
        <w:pStyle w:val="Normal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unzionalità tattile, gustativa, olfattiv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videnziare se vi siano difficoltà specifiche o dispercezioni che richiedono particolari attenzioni nella quotidianità scolastic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yellow"/>
              </w:rPr>
              <w:t>AREA MOTORIO-PRASSICA</w:t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tricità globale: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 posture possibili con o senza adulto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 possibilità di spostamento e di equilibrio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 modalità di controllo del movimento (coordinazione, goffaggine, inibizioni)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 modalità di mantenimento delle postur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lateralizzazione e lo schema corporeo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tricità fine: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nsione e manipolazione con/senza ausili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rittura con/senza ausili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ordinazione oculo-manual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enza di eventuali discinesie (tremori o altro)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ssie semplici e complesse: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 attività motorie in presenza/assenza di un oggetto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scienza e livello di partecipazio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6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yellow"/>
              </w:rPr>
              <w:t>AREA DELL’AUTONOMIA PERSONALE E SOCIALE</w:t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tonomia personale di base: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è capace di mangiare da solo/a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è capace di lavarsi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è capace di vestirsi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è capace di infilarsi e allacciarsi le scarp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 acquisito il controllo sfinterico</w:t>
      </w:r>
    </w:p>
    <w:p>
      <w:pPr>
        <w:pStyle w:val="Normal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tonomia sociale: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 chiedere aiuti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 spostarsi in spazi conosciuti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 cercar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 prendere e posare nei posti assegnati oggetti di uso frequent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 chiedere ciò che gli/le serv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 chiedere un’informazion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 organizzare in cartella il materiale per la giornata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 usare il telefono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osce il denaro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 leggere l’ora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 prendere il tram o altri mezzi pubblici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è capace di venire a scuola da solo/a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 prendere iniziative in momenti non strutturati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 interessi personali privilegiati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 mettersi in relazione con gli altri e chiedere aiuto quando necessari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teggiamento e comportamento nei confronti delle attività in classe e fuori: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dividuali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 coppia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 piccolo gruppo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 il gruppo class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 un gruppo allargato e/o misto</w:t>
      </w:r>
    </w:p>
    <w:p>
      <w:pPr>
        <w:pStyle w:val="Normal"/>
        <w:rPr/>
      </w:pPr>
      <w:r>
        <w:rPr/>
        <w:t>(se necessario specificare se si tratta di attività curricolari o non curricolari)</w:t>
      </w:r>
    </w:p>
    <w:tbl>
      <w:tblPr>
        <w:tblW w:w="6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yellow"/>
              </w:rPr>
              <w:t>AREA DELL’APPRENDIMENTO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 questa parte si suggerisce di descrivere quanto viene osservato dell’utilizzo funzionale che l’alunno fa delle proprie competenze trasversalmente ai diversi contesti, secondo le voci indicate ed adeguandole all’età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4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red"/>
              </w:rPr>
              <w:t>AMBITO LINGUISTICO</w:t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requisiti (età prescolare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ttura e scrittura (età scolare):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quisizioni raggiunte nella lettura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tà di lettura e comprensione del testo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enza e tipologia di errori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quisizioni nella scrittura (copiata, dettata, spontanea …)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ado di complessità raggiunto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pacità d’uso in letto-scrittura di messaggi espressi in linguaggi divers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108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nguaggio utilizzato per comunicare:</w:t>
        <w:tab/>
        <w:br/>
        <w:t>-  Verbale (quale) e/o simbolico</w:t>
        <w:tab/>
        <w:br/>
        <w:t>- Livello di comprensione del messaggio orale (comprensione sintattica e semantica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4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</w:tblGrid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red"/>
              </w:rPr>
              <w:t>AMBITO LOGICO-MATEMATICO</w:t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’ capace (specificare in che modo):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 discriminare uguale/diverso, maggiore/minor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 classificar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 seriar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 ordinar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 operar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quisizione delle capacità di calcolo e ragionamento logico-matematico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</w:rPr>
        <w:t xml:space="preserve">Possiede </w:t>
      </w:r>
      <w:r>
        <w:rPr>
          <w:rFonts w:cs="Arial" w:ascii="Arial" w:hAnsi="Arial"/>
          <w:b/>
          <w:color w:val="000000"/>
        </w:rPr>
        <w:t xml:space="preserve">i </w:t>
      </w:r>
      <w:r>
        <w:rPr>
          <w:rFonts w:cs="Arial" w:ascii="Arial" w:hAnsi="Arial"/>
          <w:b/>
        </w:rPr>
        <w:t>pre-requisiti del calcolo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osce i numeri e li associa alla quantità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iconosce il valore posizionale delle cifr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umera fino al centinaio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osce il precedente/seguent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 acquisito il concetto di calcolo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 eseguire addizioni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 eseguire sottrazioni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 eseguire moltiplicazioni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 eseguire divisioni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iconosce il valore dei segni operativi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 ricorrere a strategie che facilitino i calcoli a ment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egue le quattro operazioni elementari solo meccanicament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iconosce l’operazione da utilizzare per risolvere una situazione problematica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 operare con i numeri decimali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 operare con le equivalenz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osce il concetto di multiplo/sottomultiplo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osce le principali figure geometriche pian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osce le principali figure geometriche solid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osce il concetto di perimetro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 calcolare il perimetro di una figura piana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osce il concetto di area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 calcolare l’area di una figura pian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5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red"/>
              </w:rPr>
              <w:t>AMBITO SCIENTIFICO-TECNOLOGICO</w:t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 costruire semplici oggett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 comprendere semplici correlazion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4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red"/>
              </w:rPr>
            </w:pPr>
            <w:r>
              <w:rPr>
                <w:rFonts w:cs="Arial" w:ascii="Arial" w:hAnsi="Arial"/>
                <w:b/>
                <w:highlight w:val="red"/>
              </w:rPr>
              <w:t>AMBITO STORICO-GEOGRAFICO</w:t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i orienta nel tempo (prima/dopo, ieri/oggi …)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icostruisce semplici storie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 orienta nello spazi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red"/>
              </w:rPr>
              <w:t>AMBITO LUDICO-ESPRESSIVO</w:t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ioco (età prescolare):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ganizzazione del gioco (corporeo, manipolativo, simbolico, imitativo)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ratteristiche ludiche (gioca da solo, in compagnia …)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teressi e contenuti prevalent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afismo (età prescolare):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petti del grafismo (scarabocchio significativo e non, disegno descrittivo, disegno narrativo …)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pacità di seguire un tratteggio, un percorso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pacità di riprodurre segni grafici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pacità espressiv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pacità di esprimersi utilizzando codici diversi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zzi espressivi privilegiati (verbali, gestuali, grafici …)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enuti prevalent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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Wingdings" w:hAnsi="Wingdings" w:eastAsia="Times New Roman" w:cs="Aria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21:21:00Z</dcterms:created>
  <dc:creator>Brenza</dc:creator>
  <dc:description/>
  <dc:language>en-US</dc:language>
  <cp:lastModifiedBy>Grazia</cp:lastModifiedBy>
  <dcterms:modified xsi:type="dcterms:W3CDTF">2015-03-26T21:21:00Z</dcterms:modified>
  <cp:revision>2</cp:revision>
  <dc:subject/>
  <dc:title>AREA COGNITIVA E NEUROPSICOLOGICA</dc:title>
</cp:coreProperties>
</file>