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Che pianta è?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serva la pianta e rispondi alle domand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cegli tre aggettivi per descrivere la pianta che osservi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l fusto e le foglie sono facilmente riconoscibili?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A FOGLI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ome sono disposte le foglie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lternat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ppost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erticillat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he forma hanno le foglie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ungata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otondeggiant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ghiform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iconosci le nervature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o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i, sono parallel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i formano un reticol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e foglie hanno qualcosa di insolito? Se si, descrivilo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queste foglie hanno, secondo te una funzione particolare? Se si, quale?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IL FUS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iconosci il fusto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i che colore è?</w:t>
      </w:r>
    </w:p>
    <w:p>
      <w:pPr>
        <w:pStyle w:val="Normal"/>
        <w:spacing w:lineRule="auto" w:line="360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l fusto ha qualcosa di insolito? Se si, descrivilo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l fusto ha una funzione particolare? Se si, quale?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IL TERREN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endi un pizzico di terreno, passalo tra indice e pollice, osservalo e prova anche a sentire se ha un odore particolare.</w:t>
      </w:r>
    </w:p>
    <w:p>
      <w:pPr>
        <w:pStyle w:val="Normal"/>
        <w:spacing w:lineRule="auto" w:line="360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Come lo descriveresti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abbioso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rganico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</w:t>
      </w:r>
      <w:r>
        <w:rPr>
          <w:rFonts w:cs="Verdana" w:ascii="Verdana" w:hAnsi="Verdana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 base alle osservazioni che hai fatto, riesci ad immaginare da quale tipo di ambiente proviene la pianta che hai davanti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escrivi il possibile ambiente di provenienza stando attento alla piovosità, all’insolazione ed alla temperatura.</w:t>
      </w:r>
    </w:p>
    <w:p>
      <w:pPr>
        <w:pStyle w:val="Normal"/>
        <w:spacing w:lineRule="auto" w:line="360"/>
        <w:ind w:left="1416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iguarda il disegno che hai fatto. Se ci sono alcune parti che dopo l'osservazione non ti soddisfano, ridisegnale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080" w:right="926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3:24:00Z</dcterms:created>
  <dc:creator>Uno</dc:creator>
  <dc:description/>
  <dc:language>en-US</dc:language>
  <cp:lastModifiedBy>Uno</cp:lastModifiedBy>
  <dcterms:modified xsi:type="dcterms:W3CDTF">2012-03-25T14:42:00Z</dcterms:modified>
  <cp:revision>1</cp:revision>
  <dc:subject/>
  <dc:title>Che pianta è</dc:title>
</cp:coreProperties>
</file>