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</w:rPr>
        <w:t>Informazioni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sintetiche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sullo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stato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di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salute</w:t>
      </w:r>
    </w:p>
    <w:p>
      <w:pPr>
        <w:pStyle w:val="NormaleWeb"/>
        <w:spacing w:before="28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Salut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isic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ultim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ese?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Mol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uona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buon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>modesta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ttiva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ol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ttiva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Salut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motiv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ental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ultim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ese?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Mol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uona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buon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>modesta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ttiva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es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omen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ch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alatti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turbo?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e/i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E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st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icover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spedal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ultim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no?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pecificar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agion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iodo______________________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ssumend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ch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farmac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?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e/i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Man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minante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>s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d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ambidestro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Occhi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minante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s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d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ambidestro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Orecchi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minante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s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d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ambidestro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Pied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minante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>s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dx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ambidestro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tilizz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ch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usili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m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cchiali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pparecchi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custico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edi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otelle?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e/i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______________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Vien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ssisti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ch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son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ll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ur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sonali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ll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ttivit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otidian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oltr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o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genitori?)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hi:___________________________________________________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icevend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ch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ip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rattamen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alute?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le/i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</w:t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Ulterior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ormazion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gnificativ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ll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alut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s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resente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</w:r>
    </w:p>
    <w:p>
      <w:pPr>
        <w:pStyle w:val="NormaleWeb"/>
        <w:pBdr>
          <w:top w:val="single" w:sz="8" w:space="1" w:color="000000"/>
          <w:bottom w:val="single" w:sz="8" w:space="1" w:color="000000"/>
        </w:pBd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pBdr>
          <w:bottom w:val="single" w:sz="8" w:space="1" w:color="000000"/>
        </w:pBd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pBdr>
          <w:bottom w:val="single" w:sz="8" w:space="1" w:color="000000"/>
        </w:pBd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pBdr>
          <w:bottom w:val="single" w:sz="8" w:space="1" w:color="000000"/>
        </w:pBd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pBdr>
          <w:bottom w:val="single" w:sz="8" w:space="1" w:color="000000"/>
        </w:pBd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ULTIM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ESE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alunno/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h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idimension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l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ttivit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bitual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us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el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alut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malattia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rauma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t.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motivi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tc.)?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nt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giorni:________________________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ELL</w:t>
      </w:r>
      <w:r>
        <w:rPr>
          <w:rFonts w:eastAsia="Tahoma" w:cs="Tahoma" w:ascii="Tahoma" w:hAnsi="Tahoma"/>
          <w:sz w:val="22"/>
          <w:szCs w:val="22"/>
        </w:rPr>
        <w:t>’</w:t>
      </w:r>
      <w:r>
        <w:rPr>
          <w:rFonts w:cs="Tahoma" w:ascii="Tahoma" w:hAnsi="Tahoma"/>
          <w:sz w:val="22"/>
          <w:szCs w:val="22"/>
        </w:rPr>
        <w:t>ULTIM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ESE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ompletament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capac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seguir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ttività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bitual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us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el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u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tato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alut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malattia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rauma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st.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motivi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etc.)?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sz w:val="22"/>
          <w:szCs w:val="22"/>
        </w:rPr>
        <w:t>NO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Ì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ab/>
        <w:tab/>
        <w:t>Se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ì,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er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quanti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giorni:________________________</w:t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Qualificatori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0: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essun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roblema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,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bambino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non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present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problem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nel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>’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are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o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ne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comportamento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relativo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1: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mpromissione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ev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,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problem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è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presente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n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manier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tollerabile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da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bambino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2: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mpromissione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dia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,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problem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nterferisce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nell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vit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quotidian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de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bambino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3: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mpromissione</w:t>
      </w: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rav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,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problem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nfluisce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con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un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>’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intensità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che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alter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l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vit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quotidiana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del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bambino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</w:p>
    <w:p>
      <w:pPr>
        <w:pStyle w:val="NormaleWeb"/>
        <w:spacing w:before="280" w:after="0"/>
        <w:rPr/>
      </w:pPr>
      <w:r>
        <w:rPr>
          <w:rFonts w:cs="Tahoma" w:ascii="Tahoma" w:hAnsi="Tahoma"/>
          <w:b/>
          <w:bCs/>
          <w:sz w:val="22"/>
          <w:szCs w:val="22"/>
        </w:rPr>
        <w:t>4: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compromissione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completa,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nell</w:t>
      </w:r>
      <w:r>
        <w:rPr>
          <w:rFonts w:eastAsia="Tahoma" w:cs="Tahoma" w:ascii="Tahoma" w:hAnsi="Tahoma"/>
          <w:i/>
          <w:iCs/>
          <w:sz w:val="22"/>
          <w:szCs w:val="22"/>
        </w:rPr>
        <w:t>’</w:t>
      </w:r>
      <w:r>
        <w:rPr>
          <w:rFonts w:cs="Tahoma" w:ascii="Tahoma" w:hAnsi="Tahoma"/>
          <w:i/>
          <w:iCs/>
          <w:sz w:val="22"/>
          <w:szCs w:val="22"/>
        </w:rPr>
        <w:t>area</w:t>
      </w: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o</w:t>
      </w: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assenza</w:t>
      </w: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totale</w:t>
      </w: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del</w:t>
      </w: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funzionamento</w:t>
      </w:r>
    </w:p>
    <w:p>
      <w:pPr>
        <w:pStyle w:val="NormaleWeb"/>
        <w:spacing w:before="280" w:after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01" w:type="dxa"/>
        <w:jc w:val="left"/>
        <w:tblInd w:w="-16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0"/>
        <w:gridCol w:w="2094"/>
        <w:gridCol w:w="1939"/>
        <w:gridCol w:w="2294"/>
        <w:gridCol w:w="1894"/>
      </w:tblGrid>
      <w:tr>
        <w:trPr>
          <w:trHeight w:val="180" w:hRule="atLeast"/>
        </w:trPr>
        <w:tc>
          <w:tcPr>
            <w:tcW w:w="1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lineRule="atLeast" w:line="180" w:before="0" w:after="119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COGNITIVA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CY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ozion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pazial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temporal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b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pra-sot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o-fuo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ci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ontan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p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tbl>
            <w:tblPr>
              <w:tblW w:w="309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090"/>
            </w:tblGrid>
            <w:tr>
              <w:trPr/>
              <w:tc>
                <w:tcPr>
                  <w:tcW w:w="3090" w:type="dxa"/>
                  <w:tcBorders/>
                </w:tcPr>
                <w:p>
                  <w:pPr>
                    <w:pStyle w:val="NormaleWeb"/>
                    <w:snapToGrid w:val="false"/>
                    <w:spacing w:before="0" w:after="119"/>
                    <w:rPr/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"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breve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  <w:t>prolungato</w:t>
                  </w:r>
                  <w:r>
                    <w:rPr>
                      <w:rFonts w:eastAsia="Tahoma" w:cs="Tahoma" w:ascii="Tahoma" w:hAnsi="Tahoma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eWeb"/>
              <w:spacing w:before="28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istingu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stanz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ne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poc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fa,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omani,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tr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ese,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tc.)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0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imension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ntità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n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icco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rg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ret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ung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ss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ffer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l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-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c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ffer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i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chi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lt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ria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rd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ndezz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rd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unghezz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lassifica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aggruppament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ggett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econd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lo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mens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"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esso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ensier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ensier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lternativo: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rodur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iù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oluzion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vers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problem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olving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nterpersonale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0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.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trategic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ezz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ine: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rogramm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ass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ass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ll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trategi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cisional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aggiunge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biettiv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0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.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equenziale: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revede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seguenz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cisione,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erificand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olt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olt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'efficaci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ll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tess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0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.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ausale: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ttribui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rrettament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us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ffet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0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lessibilità: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front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itu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ttual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itu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ffrontat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solt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ne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assa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7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4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stra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4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agionament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cre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4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agionament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strat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164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ENSORIAL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ERCETTIV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Y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ercezio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isiv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ce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azi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1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erce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figur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-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fond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rcezion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ditiv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erce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pazi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us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s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ditiv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iscriminazion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att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15643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iscriminazio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olfattiv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2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iscriminazio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gustativ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63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0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01" w:type="dxa"/>
        <w:jc w:val="left"/>
        <w:tblInd w:w="-16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0"/>
        <w:gridCol w:w="2094"/>
        <w:gridCol w:w="1939"/>
        <w:gridCol w:w="2294"/>
        <w:gridCol w:w="1894"/>
      </w:tblGrid>
      <w:tr>
        <w:trPr>
          <w:trHeight w:val="180" w:hRule="atLeast"/>
        </w:trPr>
        <w:tc>
          <w:tcPr>
            <w:tcW w:w="1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lineRule="atLeast" w:line="180"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OTORI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RASSICA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CY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lit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euro-motori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tricit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cul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1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equilibri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2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351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3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quilibri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tatic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quilibri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namic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3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otricit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ine,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ll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an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accoglie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fferr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anipol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4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apidit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recis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ll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ordin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anu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oor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inazio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oculo-manu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ende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o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45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olpi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bersagli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445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Organizzazio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ll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pazi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iscrimin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x-sx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u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è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iscrimin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x-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x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u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é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ecul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iconosciment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osi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elativ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ggett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.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espressio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orpore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3</w:t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4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710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28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chem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orporeo: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oscenz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art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rp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chem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orporeo: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appresent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grafica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1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lateralizza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4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ominanz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anu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7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01" w:type="dxa"/>
        <w:jc w:val="left"/>
        <w:tblInd w:w="-16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0"/>
        <w:gridCol w:w="2094"/>
        <w:gridCol w:w="1939"/>
        <w:gridCol w:w="2294"/>
        <w:gridCol w:w="1894"/>
      </w:tblGrid>
      <w:tr>
        <w:trPr>
          <w:trHeight w:val="180" w:hRule="atLeast"/>
        </w:trPr>
        <w:tc>
          <w:tcPr>
            <w:tcW w:w="1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lineRule="atLeast" w:line="180"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EUR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SICOLOGICA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CY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ensoriale,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emori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iconica: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cord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qualch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econd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mmagin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uon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resentat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1448</w:t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emori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brev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termi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cord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emori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brev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ist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s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numer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n.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ità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tilizz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eriodicament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peti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emorizz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s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emori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lung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termin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odalit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odific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onsolidamen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1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rganizz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aterial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cord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ens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azi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tempor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emori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lavor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avor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temporaneament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u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spett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isiv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erbal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itu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cret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stratt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nalizz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eparatament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gl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spett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isivi,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erbal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emantic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cord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emori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emantic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organizz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aterial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od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emantic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significato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metamemori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nsapevolezz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e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rocediment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emorizzazion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(es.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pete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iù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volte,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trascrivere,etc.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4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tten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0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ocalizzar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tten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Selettivit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ttentiva: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focalizzars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u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timol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ertinent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un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itua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01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6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Resistenz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ll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istrazione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manteners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gganciat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l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compito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nche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resenza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istratto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01" w:type="dxa"/>
        <w:jc w:val="left"/>
        <w:tblInd w:w="-16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0"/>
        <w:gridCol w:w="2094"/>
        <w:gridCol w:w="1939"/>
        <w:gridCol w:w="2294"/>
        <w:gridCol w:w="1894"/>
      </w:tblGrid>
      <w:tr>
        <w:trPr>
          <w:trHeight w:val="180" w:hRule="atLeast"/>
        </w:trPr>
        <w:tc>
          <w:tcPr>
            <w:tcW w:w="1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lineRule="atLeast" w:line="180"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COMUNICAZIONALE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LINGUISTIC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CY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municazion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.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erb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guar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a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ul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150</w:t>
            </w:r>
          </w:p>
          <w:p>
            <w:pPr>
              <w:pStyle w:val="NormaleWeb"/>
              <w:spacing w:before="28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press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mic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stualità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unic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st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p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1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sagg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rbal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mpetenza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inguistic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10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0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etenz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natorie-produ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1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etenz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ticolatori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etenz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mmatica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rfologich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3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etenz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ntattich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0</w:t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1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3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etenz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antich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0</w:t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7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3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Fluid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rb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tm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l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g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bol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eg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3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Scriv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sagg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4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versa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hiarezza,pertin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argoment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ffici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informazione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ich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labiale,facilitat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mentativa</w:t>
            </w:r>
            <w:r>
              <w:rPr>
                <w:rFonts w:eastAsia="Tahoma"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87" w:type="dxa"/>
        <w:jc w:val="left"/>
        <w:tblInd w:w="-14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0"/>
        <w:gridCol w:w="2085"/>
        <w:gridCol w:w="1950"/>
        <w:gridCol w:w="2280"/>
        <w:gridCol w:w="1902"/>
      </w:tblGrid>
      <w:tr>
        <w:trPr>
          <w:trHeight w:val="180" w:hRule="atLeast"/>
        </w:trPr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2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lineRule="atLeast" w:line="180"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b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b/>
                <w:sz w:val="22"/>
                <w:szCs w:val="22"/>
              </w:rPr>
              <w:t>AUTONOMI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CY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limentazion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5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6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Ne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ng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l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5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at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5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s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ghiot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ment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102</w:t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103</w:t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105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ev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ment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105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6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spet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o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ortamenta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avol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gien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rsonal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10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v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ni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s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l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tc</w:t>
            </w:r>
            <w:r>
              <w:rPr>
                <w:rFonts w:eastAsia="Tahoma"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1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corg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porc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v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ttin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uli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agl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ghi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03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04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a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r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gie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im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208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ntrollo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finteric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30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30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3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tilizz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rviz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gienic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3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estirs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r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umen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8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rim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ritt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ovesc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qu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oss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i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dos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ancheri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oss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umen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fi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arp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nipol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ott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ernie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vestirs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ogli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stit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ni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propriat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v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arp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3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p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sti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8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nipol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ott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ernie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6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54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UTONOM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CIAL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rientament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inter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ific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olastico)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uogh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onosciu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1141</w:t>
              <w:br/>
              <w:t>d46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l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paz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rcosta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uol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rtie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141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obilità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10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35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5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ders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103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draiars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1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etter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ied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104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ostars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2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riscia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5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i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5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rre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5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ta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53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llev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gget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3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mmina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mm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tanz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mm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ungh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tanz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tacol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55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eambula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sil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9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Quali</w:t>
            </w:r>
            <w:r>
              <w:rPr>
                <w:rFonts w:eastAsia="Tahoma" w:cs="Tahoma" w:ascii="Tahoma" w:hAnsi="Tahoma"/>
                <w:sz w:val="22"/>
                <w:szCs w:val="22"/>
              </w:rPr>
              <w:t>…………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9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te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h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sento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Quali</w:t>
            </w:r>
            <w:r>
              <w:rPr>
                <w:rFonts w:eastAsia="Tahoma" w:cs="Tahoma" w:ascii="Tahoma" w:hAnsi="Tahoma"/>
                <w:sz w:val="22"/>
                <w:szCs w:val="22"/>
              </w:rPr>
              <w:t>………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pend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lc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overs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0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1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bilità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donal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mm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tonoma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ciapied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08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ttraver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ra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l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609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e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ezz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ubblic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divid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ma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autobu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nder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gliett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spet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o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curez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ord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rim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ma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iv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7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tilizza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rviz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munità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far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mpere)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2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Bottegh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permerca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2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r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2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st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208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rmaci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2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seg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goz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2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enar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6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65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alo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ar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6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eg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icco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quis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6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tonoma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ar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65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ettura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rologi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5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nalo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gita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51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pa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rim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ra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8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ume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ggendol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ume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ttatur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ume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morizzat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rim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er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gna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ustic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ver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propriata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lefon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unz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an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lefon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ele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lefonic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ubr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lefonic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oner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lefon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6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bilità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omestich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4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par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avol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408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z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ensi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estic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403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c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lcos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30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eg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ccen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estich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4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Quali</w:t>
            </w:r>
            <w:r>
              <w:rPr>
                <w:rFonts w:eastAsia="Tahoma" w:cs="Tahoma" w:ascii="Tahoma" w:hAnsi="Tahoma"/>
                <w:sz w:val="22"/>
                <w:szCs w:val="22"/>
              </w:rPr>
              <w:t>………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H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dina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se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64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utonomia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colastica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15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0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H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r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15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H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tru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2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15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z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15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ni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propria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iti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ren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seg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vor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ren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nal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vor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r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rmi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vo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rapres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01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H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quis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t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voro</w:t>
            </w:r>
          </w:p>
        </w:tc>
        <w:tc>
          <w:tcPr>
            <w:tcW w:w="1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202</w:t>
            </w:r>
          </w:p>
        </w:tc>
        <w:tc>
          <w:tcPr>
            <w:tcW w:w="2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01" w:type="dxa"/>
        <w:jc w:val="left"/>
        <w:tblInd w:w="-16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0"/>
        <w:gridCol w:w="2094"/>
        <w:gridCol w:w="1939"/>
        <w:gridCol w:w="2294"/>
        <w:gridCol w:w="1894"/>
      </w:tblGrid>
      <w:tr>
        <w:trPr>
          <w:trHeight w:val="180" w:hRule="atLeast"/>
        </w:trPr>
        <w:tc>
          <w:tcPr>
            <w:tcW w:w="1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lineRule="atLeast" w:line="180"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PPRENDIMENTO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CY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ioc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8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Gio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bolic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1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Gio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n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14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Gio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perat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rispe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divis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ole,turni,obiettivi,etc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880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pet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it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rafism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mpug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n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tt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mpug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nnarel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nna/mati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degua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s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arabocchi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eg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l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cend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l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spett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egn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giung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unt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g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ccia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g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cor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spett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gi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le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gu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tteggiat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isegn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9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eg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ber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9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eg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ressiv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9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pi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p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e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rtical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</w:t>
            </w:r>
            <w:r>
              <w:rPr>
                <w:rFonts w:cs="Tahoma" w:ascii="Tahoma" w:hAnsi="Tahoma"/>
                <w:sz w:val="22"/>
                <w:szCs w:val="22"/>
              </w:rPr>
              <w:t>orizzontal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</w:t>
            </w:r>
            <w:r>
              <w:rPr>
                <w:rFonts w:cs="Tahoma" w:ascii="Tahoma" w:hAnsi="Tahoma"/>
                <w:sz w:val="22"/>
                <w:szCs w:val="22"/>
              </w:rPr>
              <w:t>obliqu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</w:t>
            </w:r>
            <w:r>
              <w:rPr>
                <w:rFonts w:cs="Tahoma" w:ascii="Tahoma" w:hAnsi="Tahoma"/>
                <w:sz w:val="22"/>
                <w:szCs w:val="22"/>
              </w:rPr>
              <w:t>curv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</w:t>
            </w:r>
            <w:r>
              <w:rPr>
                <w:rFonts w:cs="Tahoma" w:ascii="Tahoma" w:hAnsi="Tahoma"/>
                <w:sz w:val="22"/>
                <w:szCs w:val="22"/>
              </w:rPr>
              <w:t>spezzat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p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erchi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dra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ango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ttango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p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ampatel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usco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p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llab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p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p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lic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ras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p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ume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3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ettur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ssum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bo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egg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cal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sonant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llab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ra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brev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a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et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llabic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comprensib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accura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loc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spet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interpun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RRO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miss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stitu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f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stitu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o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stitu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vers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ordi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vers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MPRENSION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ES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divid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tt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elin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quenz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tui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id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Tra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clus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crittur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ssum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rett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66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Mantie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g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criv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ampatel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rsiv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f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è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ggib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Veloc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rittur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spet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cent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unteggiatur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mpren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gnifica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ò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h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riv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criv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tta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cu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criv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tta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cu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llab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criv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tta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cu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criv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tta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i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iu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SPRESSION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CRITTA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UTONOM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ras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ra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nim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espans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press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crit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omponimento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RROR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d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nomali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miss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Omiss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stitu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f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stitu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fi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pecula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stitu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tt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o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i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ostitu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ol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45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lcol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post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ggett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t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</w:t>
            </w:r>
            <w:r>
              <w:rPr>
                <w:rFonts w:cs="Tahoma" w:ascii="Tahoma" w:hAnsi="Tahoma"/>
                <w:sz w:val="22"/>
                <w:szCs w:val="22"/>
              </w:rPr>
              <w:t>mentalment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bo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umeric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gnifica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bo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ssie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ce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cin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o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alo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iziona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f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ssie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ce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tà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es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front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din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ndezz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5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egui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ddi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“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por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egui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ttra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“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sti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egui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ltiplica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“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iù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f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egui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s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“ “ “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fr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t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GU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GRAMMA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MPLIFICA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eWeb"/>
        <w:spacing w:before="280" w:after="0"/>
        <w:rPr/>
      </w:pPr>
      <w:r>
        <w:rPr/>
      </w:r>
    </w:p>
    <w:tbl>
      <w:tblPr>
        <w:tblW w:w="9701" w:type="dxa"/>
        <w:jc w:val="left"/>
        <w:tblInd w:w="-16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0"/>
        <w:gridCol w:w="2094"/>
        <w:gridCol w:w="1939"/>
        <w:gridCol w:w="2294"/>
        <w:gridCol w:w="1894"/>
      </w:tblGrid>
      <w:tr>
        <w:trPr>
          <w:trHeight w:val="180" w:hRule="atLeast"/>
        </w:trPr>
        <w:tc>
          <w:tcPr>
            <w:tcW w:w="1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lineRule="atLeast" w:line="180" w:before="0" w:after="119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REA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AFFETTIVO-RELAZIONAL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Funzionamento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dic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CF-CY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QUALIFICATORE</w:t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NSAPEVOLEZZA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>’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8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mmagi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com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alun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ede)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8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pertu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erienz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64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fidenz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67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duci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66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ltro</w:t>
            </w:r>
            <w:r>
              <w:rPr>
                <w:rFonts w:eastAsia="Tahoma"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68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ppropriatez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mo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12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golazi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mo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5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attabilità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eWeb"/>
              <w:spacing w:before="28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5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ositività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5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ccett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vità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50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ispond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chiest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501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evedibil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ortamen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50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Adattar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t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504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operazione/comp.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ociale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utonomia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tilizz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ri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sor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p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z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osteg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t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2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pport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l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lt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10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</w:t>
            </w:r>
          </w:p>
          <w:p>
            <w:pPr>
              <w:pStyle w:val="NormaleWeb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6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7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ontat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sic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10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fer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son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miliar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rane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106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Tollera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ll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1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laz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rane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30</w:t>
              <w:br/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laz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4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laz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milia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6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lazion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personal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mpless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ende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cisioni/passività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77</w:t>
              <w:br/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cett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ritiche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struzio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cetta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chie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struzion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2</w:t>
            </w:r>
          </w:p>
          <w:p>
            <w:pPr>
              <w:pStyle w:val="NormaleWeb"/>
              <w:spacing w:before="28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2</w:t>
              <w:br/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eWeb"/>
              <w:spacing w:before="28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tters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nn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altr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3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col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gli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tri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72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pacità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i</w:t>
            </w: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onversa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500</w:t>
            </w:r>
          </w:p>
          <w:p>
            <w:pPr>
              <w:pStyle w:val="NormaleWeb"/>
              <w:spacing w:before="28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5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iarezza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3501</w:t>
            </w:r>
          </w:p>
          <w:p>
            <w:pPr>
              <w:pStyle w:val="NormaleWeb"/>
              <w:spacing w:before="28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35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ertin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argomento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501</w:t>
            </w:r>
          </w:p>
          <w:p>
            <w:pPr>
              <w:pStyle w:val="NormaleWeb"/>
              <w:spacing w:before="28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5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7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fficienz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ll</w:t>
            </w:r>
            <w:r>
              <w:rPr>
                <w:rFonts w:eastAsia="Tahoma" w:cs="Tahoma" w:ascii="Tahoma" w:hAnsi="Tahoma"/>
                <w:sz w:val="22"/>
                <w:szCs w:val="22"/>
              </w:rPr>
              <w:t>’</w:t>
            </w:r>
            <w:r>
              <w:rPr>
                <w:rFonts w:cs="Tahoma" w:ascii="Tahoma" w:hAnsi="Tahoma"/>
                <w:sz w:val="22"/>
                <w:szCs w:val="22"/>
              </w:rPr>
              <w:t>informazione</w:t>
            </w:r>
          </w:p>
        </w:tc>
        <w:tc>
          <w:tcPr>
            <w:tcW w:w="19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501</w:t>
            </w:r>
          </w:p>
          <w:p>
            <w:pPr>
              <w:pStyle w:val="NormaleWeb"/>
              <w:spacing w:before="280" w:after="119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502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0" w:after="119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22:00Z</dcterms:created>
  <dc:creator>Lord Gore</dc:creator>
  <dc:description/>
  <dc:language>en-US</dc:language>
  <cp:lastModifiedBy>Grazia</cp:lastModifiedBy>
  <dcterms:modified xsi:type="dcterms:W3CDTF">2015-03-26T21:22:00Z</dcterms:modified>
  <cp:revision>2</cp:revision>
  <dc:subject/>
  <dc:title>Informazioni sintetiche sullo stato di salute</dc:title>
</cp:coreProperties>
</file>